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ALEEA PRAVAT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9-S.F.</w:t>
      </w:r>
      <w:r>
        <w:rPr>
          <w:rFonts w:cs="Arial" w:ascii="Arial" w:hAnsi="Arial"/>
          <w:b/>
          <w:sz w:val="24"/>
          <w:lang w:val="ro-RO"/>
        </w:rPr>
        <w:tab/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ORDEROU MEMORIU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. Date generale</w:t>
      </w:r>
    </w:p>
    <w:p>
      <w:pPr>
        <w:pStyle w:val="Normal"/>
        <w:spacing w:lineRule="auto" w:line="360"/>
        <w:rPr/>
      </w:pPr>
      <w:r>
        <w:rPr>
          <w:sz w:val="24"/>
        </w:rPr>
        <w:t>1.1.    Denumirea obiectivului de investiti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2.    Amplasamentul (Judetul, Localitatea, Strada, Numarul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3.</w:t>
        <w:tab/>
        <w:t>Titularul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4.</w:t>
        <w:tab/>
        <w:t>Beneficiarul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5.</w:t>
        <w:tab/>
        <w:t>Elaboratorul studiului de fezabilitate (SF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. Informatii generale privind proiectu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1.</w:t>
        <w:tab/>
        <w:t>Situatia actuala si informatii despre entitatea responsabila cu implementarea proiectulu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2.</w:t>
        <w:tab/>
        <w:t>Descrierea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2.1.</w:t>
        <w:tab/>
        <w:t>Studii de dezvoltare a zonei elaborate anterio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2.2.</w:t>
        <w:tab/>
        <w:t>Descrierea functionala si tehnologica a solutiei adoptat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</w:t>
        <w:tab/>
        <w:t>Date tehnice ale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1.</w:t>
        <w:tab/>
        <w:t>Zona si amplasamentu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2.</w:t>
        <w:tab/>
        <w:t>Statutul juridic al terenului care urmeaza sa fie ocupa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3.</w:t>
        <w:tab/>
        <w:t>Situatia ocuparilor definitive de tere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3.1. Suprafete ocupate definitiv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3.2. Suprafete de teren ocupate tempora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4.</w:t>
        <w:tab/>
        <w:t>Studii de tere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4.1. Studii topografice cuprinzand planuri topografice cu amplasamentul reperelo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4.2. Studiu geotehnic cuprinzand planuri cu amplasamentul forajelo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4.3. Alte studii de specialitate necesare, dupa caz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5.</w:t>
        <w:tab/>
        <w:t>Caracteristicile principale ale lucrari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6.</w:t>
        <w:tab/>
        <w:t>Concluziile evaluarii impactului asupra mediulu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4.</w:t>
        <w:tab/>
        <w:t>Durata de realizare si etapele principare; graficul de realizare a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4.1.</w:t>
        <w:tab/>
        <w:t>Durata de realizare si etapele principar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Costuri estimative ale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1. </w:t>
        <w:tab/>
        <w:t>Valoarea totala cu detalierea pe structura devizului genera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4. Analiza cost benefici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1.</w:t>
        <w:tab/>
        <w:t>Perioada de referint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2.</w:t>
        <w:tab/>
        <w:t>Analiza optiunilo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2.1.</w:t>
        <w:tab/>
        <w:t>Varianta zero (varianta fara proiect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2.2.</w:t>
        <w:tab/>
        <w:t>Varianta cu proiect (cu investitie maxima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2.3.</w:t>
        <w:tab/>
        <w:t>Varianta medie (cu investitie medie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3.</w:t>
        <w:tab/>
        <w:t>Analiza financiara, inclusiv calcularea indicatorilor de performanta financiara: fluxul cumular, valoarea actuala neta, rata interna de rentabilitate si raportul cost-benefici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4.</w:t>
        <w:tab/>
        <w:t>Analiza de sustenabilitat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5. Sursele de finantare a investitiei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6. Estimari privind forta de munca ocupata cu realizarea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1.</w:t>
        <w:tab/>
        <w:t>Numar de locuri de munca create in faza de executi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2.</w:t>
        <w:tab/>
        <w:t>Numar de locuri de munca create in faza de operar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7. Principalii indicatori tehnico-economici ai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1.</w:t>
        <w:tab/>
        <w:t>Valoarea totala a investitiei, inclusiv TVA, din care C+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2.</w:t>
        <w:tab/>
        <w:t>Esalonarea investitiei, inclusiv TVA (investitii/C+M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3.</w:t>
        <w:tab/>
        <w:t>Durata de realizare (luni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4.</w:t>
        <w:tab/>
        <w:t>Capacitati (in unitati fizice si valorice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5.</w:t>
        <w:tab/>
        <w:t>Finantarea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8. Avize si acorduri de principi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1.</w:t>
        <w:tab/>
        <w:t>Avizul beneficiarului de investitie privind necesitatea si oportunitatea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2.</w:t>
        <w:tab/>
        <w:t>Certificatul de urbanis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3. Avize de principiu privind asigurarea utilitatilor (energie termica si electrica, gaz metan, apa-canal, telecomunicatii, etc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8.4. </w:t>
        <w:tab/>
        <w:t>Acordul de medi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5.</w:t>
        <w:tab/>
        <w:t>Alte avize si acorduri de principiu specific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sectPr>
      <w:type w:val="nextPage"/>
      <w:pgSz w:w="11906" w:h="16838"/>
      <w:pgMar w:left="1797" w:right="1797" w:gutter="0" w:header="0" w:top="1440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8:26:00Z</dcterms:created>
  <dc:creator>Ruxi</dc:creator>
  <dc:description/>
  <dc:language>en-US</dc:language>
  <cp:lastModifiedBy>personal</cp:lastModifiedBy>
  <cp:lastPrinted>2010-03-05T13:20:00Z</cp:lastPrinted>
  <dcterms:modified xsi:type="dcterms:W3CDTF">2010-03-05T11:20:00Z</dcterms:modified>
  <cp:revision>9</cp:revision>
  <dc:subject/>
  <dc:title>FOAIE DE CAPĂT</dc:title>
</cp:coreProperties>
</file>